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 time when my life changed overnight was in 2006, when my grandma died. She really was the hear of our family. When she died our whole family fell apart. The day she died  you could tell that she really was the heart of the Fonville family. The day after she died I was thinking what was the point of living? I was also depressed, hurt and very emotional. After that day I was never the same inside. Since she died my family had a big huge chunk missing out of it, and that is where my grandmother should be. Every since she died it has been “hell”. Marriages have been broken, some of my family members have been locked up, and it has been a lot of conflict. Even though she is dead we have to stay strong and leave the drama ou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10:00Z</dcterms:created>
  <dc:creator/>
  <dc:description/>
  <cp:keywords/>
  <dc:language>en-US</dc:language>
  <cp:lastModifiedBy>CEC</cp:lastModifiedBy>
  <dcterms:modified xsi:type="dcterms:W3CDTF">2011-04-15T16:22:00Z</dcterms:modified>
  <cp:revision>2</cp:revision>
  <dc:subject/>
  <dc:title/>
</cp:coreProperties>
</file>